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pacing w:lineRule="auto" w:line="276" w:before="0" w:after="0"/>
        <w:ind w:left="5388" w:hanging="53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aps w:val="false"/>
          <w:smallCaps w:val="false"/>
        </w:rPr>
        <w:t>SKLYPO PLANO DARBŲ KIEKIŲ SANTRAUKA</w:t>
      </w:r>
    </w:p>
    <w:tbl>
      <w:tblPr>
        <w:tblW w:w="963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1"/>
        <w:gridCol w:w="5052"/>
        <w:gridCol w:w="858"/>
        <w:gridCol w:w="425"/>
        <w:gridCol w:w="992"/>
        <w:gridCol w:w="1693"/>
      </w:tblGrid>
      <w:tr>
        <w:trPr/>
        <w:tc>
          <w:tcPr>
            <w:tcW w:w="9631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63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GERBŪVIO ĮRENGIMO DARBAI: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imama vejos derlingas sluoksni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4F81B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 7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4F81B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F81BD"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tybinio žvyro / smėlio įrengima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4F81B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4F81B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F81BD"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tono dangos įrengima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4F81B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4F81B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F81BD"/>
                <w:sz w:val="22"/>
                <w:szCs w:val="22"/>
              </w:rPr>
            </w:r>
          </w:p>
        </w:tc>
      </w:tr>
      <w:tr>
        <w:trPr/>
        <w:tc>
          <w:tcPr>
            <w:tcW w:w="963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ankinto žvyro dangos įrengimas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kalda 0/56, Ev2=120 MP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 mm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Žvyro/ smėlio mišinys, Ev2=80 MP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00 mm</w:t>
            </w:r>
          </w:p>
        </w:tc>
      </w:tr>
      <w:tr>
        <w:trPr/>
        <w:tc>
          <w:tcPr>
            <w:tcW w:w="963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sfaltbetonio dangos įrengimas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faltbetonis stambiagrūdis AC 0/16 A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mm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faltbetonio pagrindo sluoksnis AC 22 P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 mm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8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lomitinė skalda 0/56, Ev2=120 MP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 mm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9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Žvyro/ smėlio mišinys, Ev2=80 MP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 mm</w:t>
            </w:r>
          </w:p>
        </w:tc>
      </w:tr>
      <w:tr>
        <w:trPr/>
        <w:tc>
          <w:tcPr>
            <w:tcW w:w="963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etoninių plytelių dangos ir laiptų įrengimas (prie įėjimo į pastatus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0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toninės didelio formato plytelė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 mm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1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tsijų sluoksnis 0/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mm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2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kalda 0/56, Ev2=120 MP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 mm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3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Žvyro/ smėlio mišinys, Ev2=80 MP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 mm</w:t>
            </w:r>
          </w:p>
        </w:tc>
      </w:tr>
      <w:tr>
        <w:trPr/>
        <w:tc>
          <w:tcPr>
            <w:tcW w:w="963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ejos užsėjimas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4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ejos užsėjima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56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5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rlingų žemių užpylimas, 10 cm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tsižvelgiant į pasirinktų augalų reikalavimus</w:t>
            </w:r>
          </w:p>
        </w:tc>
      </w:tr>
      <w:tr>
        <w:trPr/>
        <w:tc>
          <w:tcPr>
            <w:tcW w:w="963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ekoratyvių želdinių sodinimas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6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uko stacionarūs vazonai augalam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rten apdailos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7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nksvo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8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endrūnai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odinimas per visą plotą sudarant augalų kompozicijas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9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skantai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0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kroblai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1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alnapušė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2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prastasis kleva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63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o pastatu pagrindų įrengimas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3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nkintas žvyro pagrindas, 30 cm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63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  KITI DARBAI: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 xml:space="preserve">Priešgaisrinio vandens telkinio iškasimas ir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isi su tuo susiję darbai bei išlaido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 xml:space="preserve">Siurblinės išorės gaisrų gesinimui įrengimas ir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isi su tuo susiję darbai bei išlaido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Kelio bortelių įrengima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Vejos bortelių įrengima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Tarp dviejų skirtingų dangų bortelių įrengima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Stovėjimo aikštelės paruošima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šskirta spalva - balta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7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Dažyta neįgaliojo saugos zon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šskirta spalva - balta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8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Neįgaliojo stovėjimo vietos ženklinima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alva - balta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9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Elektromobilio stovėjimo vietos ženklinima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šskirta spalva - balta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0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 xml:space="preserve">Elektromobilių įkrovimo stotelės įrengimas ir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isi su tuo susiję darbai bei išlaido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1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Ribojimo borteliai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2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Dviračių stovėjimo vietų įrengima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3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 xml:space="preserve">Trapų įrengimas ir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isi su tuo susiję darbai bei išlaido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š jų 2 vnt 6 ir 8 m ilgio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4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Segmentinės tvoros įrengima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5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Pakeliamų užtvarų įrengima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6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Stumdomų vartų įrengima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7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 xml:space="preserve">Apsaugos posto konteinerio pastatymas ir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isi su tuo susiję darbai bei išlaido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8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 xml:space="preserve">Reklaminio stendo įrengimas, pamatinių polių įrengimas grunte, tvirtinimo vietų inkaravimas, sumontavimas ir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isi su tuo susiję darbai ir išlaido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9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Buitinių atliekų surinkimo konteineriai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0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 xml:space="preserve">Parkiniai LED šviestuvų įrengimas ir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isi su tuo susiję darbai bei išlaido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enpusiai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1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 xml:space="preserve">Parkiniai LED šviestuvų įrengimas ir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isi su tuo susiję darbai bei išlaido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vipusiai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2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 xml:space="preserve">Elektros kabelio apšietimo tinklams paklojimas ir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isi su tuo susiję darbai bei išlaido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63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.LAUKO INŽINERINIAI TINKLAI: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andens gręžinio įrengimas </w:t>
            </w: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 xml:space="preserve">ir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isi su tuo susiję darbai ir išlaido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andentiekio tinklų įrengima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uotekų valymo įrenginio įrengimas </w:t>
            </w: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 xml:space="preserve">ir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isi su tuo susiję darbai ir išlaido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vitakinių buitinių nuotekų tinklų įrengimas</w:t>
            </w: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 xml:space="preserve"> ir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isi su tuo susiję darbai ir išlaido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5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enažo tinklų įrengimas</w:t>
            </w: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 xml:space="preserve"> ir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isi su tuo susiję darbai ir išlaido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6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lt-L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lt-LT"/>
              </w:rPr>
              <w:t>Lietaus nuotekų tinklų įrengima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lt-LT"/>
              </w:rPr>
              <w:t>ir visi su tuo susiję darbai ir išlaido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lt-L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63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63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Ž SKLYPO PLANO RIBŲ MEDŽIAGŲ KIEKIŲ ŽINIARAŠTIS</w:t>
            </w:r>
          </w:p>
        </w:tc>
      </w:tr>
      <w:tr>
        <w:trPr/>
        <w:tc>
          <w:tcPr>
            <w:tcW w:w="963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ERBŪVIO ĮRENGIMO DARBAI: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imama vejos derlingas sluoksni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63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faltbetonio dangos įrengimas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faltbetonis stambiagrūdis AC 0/16 A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mm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faltbetonio pagrindo sluoksnis AC 22 P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 mm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lomitinė skalda 0/56, Ev2=120 MP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 mm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Žvyro/ smėlio mišinys, Ev2=80 MP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 mm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alaidos įrengimas</w:t>
            </w: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 xml:space="preserve"> ir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isi su tuo susiję darbai ir išlaido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 mm Ø</w:t>
            </w:r>
          </w:p>
        </w:tc>
      </w:tr>
      <w:tr>
        <w:trPr/>
        <w:tc>
          <w:tcPr>
            <w:tcW w:w="963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TI DARBAI: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elio bortelių įrengima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TimesLT">
    <w:altName w:val="Times New Roman"/>
    <w:charset w:val="ba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UAB „Architektūrinis ritmas“, Jurbarko g. 2-301, Kaunas. </w:t>
    </w:r>
    <w:hyperlink r:id="rId1">
      <w:r>
        <w:rPr>
          <w:rStyle w:val="InternetLink"/>
          <w:rFonts w:cs="Times New Roman" w:ascii="Times New Roman" w:hAnsi="Times New Roman"/>
          <w:sz w:val="18"/>
          <w:szCs w:val="18"/>
        </w:rPr>
        <w:t>info@aritmas.lt</w:t>
      </w:r>
    </w:hyperlink>
    <w:r>
      <w:rPr>
        <w:rFonts w:cs="Times New Roman" w:ascii="Times New Roman" w:hAnsi="Times New Roman"/>
        <w:sz w:val="18"/>
        <w:szCs w:val="18"/>
      </w:rPr>
      <w:t>, tel. 865551477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UAB „Architektūrinis ritmas“, Jurbarko g. 2-301, Kaunas. </w:t>
    </w:r>
    <w:hyperlink r:id="rId1">
      <w:r>
        <w:rPr>
          <w:rStyle w:val="InternetLink"/>
          <w:rFonts w:cs="Times New Roman" w:ascii="Times New Roman" w:hAnsi="Times New Roman"/>
          <w:sz w:val="18"/>
          <w:szCs w:val="18"/>
        </w:rPr>
        <w:t>info@aritmas.lt</w:t>
      </w:r>
    </w:hyperlink>
    <w:r>
      <w:rPr>
        <w:rFonts w:cs="Times New Roman" w:ascii="Times New Roman" w:hAnsi="Times New Roman"/>
        <w:sz w:val="18"/>
        <w:szCs w:val="18"/>
      </w:rPr>
      <w:t>, tel. 865551477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  <w:u w:val="single"/>
        <w:lang w:eastAsia="lt-LT"/>
      </w:rPr>
    </w:pPr>
    <w:r>
      <w:rPr>
        <w:rFonts w:cs="Times New Roman" w:ascii="Times New Roman" w:hAnsi="Times New Roman"/>
        <w:sz w:val="18"/>
        <w:szCs w:val="18"/>
        <w:u w:val="single"/>
        <w:lang w:eastAsia="lt-LT"/>
      </w:rPr>
      <w:t>Dvylikos nesudėtingų II-os grupės sandėliavimo paskirties pastatų, Stančių k., Klaipėdos r. sav. statybos projekta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  <w:u w:val="single"/>
        <w:lang w:eastAsia="lt-LT"/>
      </w:rPr>
    </w:pPr>
    <w:r>
      <w:rPr>
        <w:sz w:val="18"/>
        <w:szCs w:val="18"/>
        <w:u w:val="single"/>
        <w:lang w:eastAsia="lt-LT"/>
      </w:rPr>
      <w:t>Dvylikos nesudėtingų II-os grupės sandėliavimo paskirties pastatų, Stančių k., Klaipėdos r. sav. statybos projekt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388" w:hanging="284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bCs/>
      <w:cap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296"/>
        <w:tab w:val="left" w:pos="792" w:leader="none"/>
        <w:tab w:val="left" w:pos="851" w:leader="none"/>
      </w:tabs>
      <w:spacing w:lineRule="auto" w:line="276" w:before="240" w:after="60"/>
      <w:jc w:val="center"/>
      <w:outlineLvl w:val="1"/>
    </w:pPr>
    <w:rPr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296"/>
        <w:tab w:val="left" w:pos="1440" w:leader="none"/>
      </w:tabs>
      <w:spacing w:before="240" w:after="60"/>
      <w:outlineLvl w:val="2"/>
    </w:pPr>
    <w:rPr>
      <w:bCs/>
      <w:i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1296"/>
        <w:tab w:val="left" w:pos="851" w:leader="none"/>
      </w:tabs>
      <w:spacing w:lineRule="auto" w:line="276"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  <w:strike w:val="false"/>
      <w:dstrike w:val="false"/>
      <w:lang w:val="lt-LT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  <w:caps w:val="false"/>
      <w:smallCaps w:val="false"/>
      <w:strike w:val="false"/>
      <w:dstrike w:val="false"/>
      <w:position w:val="0"/>
      <w:sz w:val="24"/>
      <w:sz w:val="24"/>
      <w:vertAlign w:val="baseline"/>
      <w:lang w:val="lt-LT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  <w:caps w:val="false"/>
      <w:smallCaps w:val="false"/>
      <w:strike w:val="false"/>
      <w:dstrike w:val="false"/>
      <w:color w:val="000000"/>
      <w:position w:val="0"/>
      <w:sz w:val="22"/>
      <w:sz w:val="22"/>
      <w:szCs w:val="22"/>
      <w:vertAlign w:val="baseline"/>
      <w:lang w:val="lt-LT" w:eastAsia="zh-CN"/>
    </w:rPr>
  </w:style>
  <w:style w:type="character" w:styleId="WW8Num5z1">
    <w:name w:val="WW8Num5z1"/>
    <w:qFormat/>
    <w:rPr>
      <w:rFonts w:ascii="OpenSymbol" w:hAnsi="OpenSymbol" w:cs="Courier New"/>
      <w:sz w:val="22"/>
      <w:szCs w:val="22"/>
    </w:rPr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  <w:lang w:val="lt-LT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TMLMarkup">
    <w:name w:val="HTML Markup"/>
    <w:qFormat/>
    <w:rPr>
      <w:vanish/>
      <w:color w:val="FF0000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cs="Arial"/>
      <w:bCs/>
      <w:i/>
      <w:sz w:val="24"/>
      <w:szCs w:val="26"/>
    </w:rPr>
  </w:style>
  <w:style w:type="character" w:styleId="Heading2Char">
    <w:name w:val="Heading 2 Char"/>
    <w:qFormat/>
    <w:rPr>
      <w:rFonts w:cs="Arial"/>
      <w:b/>
      <w:bCs/>
      <w:i/>
      <w:iCs/>
      <w:sz w:val="24"/>
      <w:szCs w:val="28"/>
      <w:lang w:val="en-US"/>
    </w:rPr>
  </w:style>
  <w:style w:type="character" w:styleId="Appleconvertedspace">
    <w:name w:val="apple-converted-space"/>
    <w:qFormat/>
    <w:rPr/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b/>
      <w:bCs/>
      <w:caps/>
      <w:kern w:val="2"/>
      <w:sz w:val="24"/>
      <w:szCs w:val="28"/>
    </w:rPr>
  </w:style>
  <w:style w:type="character" w:styleId="FootnoteTextChar">
    <w:name w:val="Footnote Text Char"/>
    <w:qFormat/>
    <w:rPr>
      <w:lang w:val="lt-L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360"/>
      <w:ind w:left="-57" w:right="-397" w:firstLine="72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color w:val="FF0000"/>
    </w:rPr>
  </w:style>
  <w:style w:type="paragraph" w:styleId="ListBullet">
    <w:name w:val="List Bullet"/>
    <w:basedOn w:val="Normal"/>
    <w:qFormat/>
    <w:pPr>
      <w:widowControl w:val="false"/>
      <w:numPr>
        <w:ilvl w:val="0"/>
        <w:numId w:val="2"/>
      </w:numPr>
      <w:tabs>
        <w:tab w:val="clear" w:pos="1296"/>
        <w:tab w:val="left" w:pos="360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1296"/>
        <w:tab w:val="left" w:pos="1320" w:leader="none"/>
        <w:tab w:val="right" w:pos="9639" w:leader="dot"/>
      </w:tabs>
      <w:ind w:left="480" w:hanging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6"/>
        <w:tab w:val="right" w:pos="9639" w:leader="dot"/>
      </w:tabs>
      <w:jc w:val="both"/>
    </w:pPr>
    <w:rPr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6"/>
        <w:tab w:val="left" w:pos="880" w:leader="none"/>
        <w:tab w:val="right" w:pos="9639" w:leader="dot"/>
      </w:tabs>
      <w:ind w:left="240" w:hanging="0"/>
    </w:pPr>
    <w:rPr/>
  </w:style>
  <w:style w:type="paragraph" w:styleId="BodyTextIndent21">
    <w:name w:val="Body Text Indent 21"/>
    <w:basedOn w:val="Normal"/>
    <w:qFormat/>
    <w:pPr>
      <w:ind w:firstLine="720"/>
      <w:jc w:val="both"/>
    </w:pPr>
    <w:rPr>
      <w:color w:val="FF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aps w:val="false"/>
      <w:smallCaps w:val="false"/>
      <w:color w:val="365F91"/>
      <w:kern w:val="0"/>
      <w:sz w:val="28"/>
      <w:lang w:val="en-US"/>
    </w:rPr>
  </w:style>
  <w:style w:type="paragraph" w:styleId="Bodytext">
    <w:name w:val="Body text"/>
    <w:qFormat/>
    <w:pPr>
      <w:widowControl/>
      <w:bidi w:val="0"/>
      <w:ind w:firstLine="312"/>
      <w:jc w:val="both"/>
    </w:pPr>
    <w:rPr>
      <w:rFonts w:ascii="TimesLT;Times New Roman" w:hAnsi="TimesLT;Times New Roman" w:eastAsia="Calibri" w:cs="TimesLT;Times New Roman"/>
      <w:color w:val="auto"/>
      <w:sz w:val="20"/>
      <w:szCs w:val="20"/>
      <w:lang w:val="en-US" w:bidi="ar-SA" w:eastAsia="zh-CN"/>
    </w:rPr>
  </w:style>
  <w:style w:type="paragraph" w:styleId="WWBodyTextIndent2">
    <w:name w:val="WW-Body Text Indent 2"/>
    <w:basedOn w:val="Normal"/>
    <w:qFormat/>
    <w:pPr>
      <w:ind w:left="709" w:hanging="425"/>
      <w:jc w:val="both"/>
    </w:pPr>
    <w:rPr>
      <w:rFonts w:ascii="TimesLT;Times New Roman" w:hAnsi="TimesLT;Times New Roman" w:cs="TimesLT;Times New Roman"/>
    </w:rPr>
  </w:style>
  <w:style w:type="paragraph" w:styleId="ListParagraph1">
    <w:name w:val="List Paragraph1"/>
    <w:basedOn w:val="Normal"/>
    <w:qFormat/>
    <w:pPr>
      <w:tabs>
        <w:tab w:val="clear" w:pos="1296"/>
        <w:tab w:val="left" w:pos="851" w:leader="none"/>
      </w:tabs>
      <w:spacing w:lineRule="auto" w:line="276" w:before="0" w:after="200"/>
      <w:ind w:left="720" w:hanging="0"/>
      <w:contextualSpacing/>
    </w:pPr>
    <w:rPr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en-US" w:bidi="ar-SA" w:eastAsia="zh-CN"/>
    </w:rPr>
  </w:style>
  <w:style w:type="paragraph" w:styleId="Lentelsturinys">
    <w:name w:val="Lentelės turinys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aritmas.l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aritmas.l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5:43:00Z</dcterms:created>
  <dc:creator>Krista</dc:creator>
  <dc:description/>
  <cp:keywords/>
  <dc:language>en-US</dc:language>
  <cp:lastModifiedBy>Laurynas Vizbaras</cp:lastModifiedBy>
  <cp:lastPrinted>2017-09-27T07:16:00Z</cp:lastPrinted>
  <dcterms:modified xsi:type="dcterms:W3CDTF">2022-03-20T20:3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942</vt:lpwstr>
  </property>
</Properties>
</file>